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  <w:t xml:space="preserve">PRILOG </w:t>
      </w:r>
      <w:r>
        <w:rPr>
          <w:rFonts w:cs="Arial" w:ascii="Arial" w:hAnsi="Arial"/>
          <w:b/>
          <w:sz w:val="28"/>
          <w:szCs w:val="28"/>
        </w:rPr>
        <w:t>XII</w:t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  <w:t>OPIS NA DRUGI PLANIRANI PREVENTIVNI MERKI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  <w:t>Sodr`in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76421199">
            <w:r>
              <w:rPr>
                <w:rStyle w:val="IndexLink"/>
                <w:lang w:val="en-US" w:eastAsia="en-US"/>
              </w:rPr>
              <w:t xml:space="preserve">XII.1. </w:t>
            </w:r>
            <w:r>
              <w:rPr>
                <w:rStyle w:val="IndexLink"/>
                <w:rFonts w:cs="Macedonian Tms" w:ascii="Macedonian Tms" w:hAnsi="Macedonian Tms"/>
                <w:lang w:val="en-US" w:eastAsia="en-US"/>
              </w:rPr>
              <w:t>Voved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176421200">
            <w:r>
              <w:rPr>
                <w:rStyle w:val="IndexLink"/>
                <w:lang w:val="nl-NL" w:eastAsia="en-US"/>
              </w:rPr>
              <w:t xml:space="preserve">XII.2. </w:t>
            </w:r>
            <w:r>
              <w:rPr>
                <w:rStyle w:val="IndexLink"/>
                <w:rFonts w:cs="Macedonian Tms" w:ascii="Macedonian Tms" w:hAnsi="Macedonian Tms"/>
                <w:lang w:val="nl-NL" w:eastAsia="en-US"/>
              </w:rPr>
              <w:t>Podra~je na primena i odgovornost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176421201">
            <w:r>
              <w:rPr>
                <w:rStyle w:val="IndexLink"/>
                <w:lang w:val="en-US" w:eastAsia="en-US"/>
              </w:rPr>
              <w:t xml:space="preserve">XII.3. </w:t>
            </w:r>
            <w:r>
              <w:rPr>
                <w:rStyle w:val="IndexLink"/>
                <w:rFonts w:cs="Macedonian Tms" w:ascii="Macedonian Tms" w:hAnsi="Macedonian Tms"/>
                <w:lang w:val="en-US" w:eastAsia="en-US"/>
              </w:rPr>
              <w:t>Identifikuvawe na potencijalni nezgodi i vonredni sostojb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176421202">
            <w:r>
              <w:rPr>
                <w:rStyle w:val="IndexLink"/>
                <w:lang w:val="en-US" w:eastAsia="en-US"/>
              </w:rPr>
              <w:t xml:space="preserve">XII.4. </w:t>
            </w:r>
            <w:r>
              <w:rPr>
                <w:rStyle w:val="IndexLink"/>
                <w:rFonts w:cs="Macedonian Tms" w:ascii="Macedonian Tms" w:hAnsi="Macedonian Tms"/>
                <w:lang w:val="en-US" w:eastAsia="en-US"/>
              </w:rPr>
              <w:t>Planirawe na aktivnostite vo slu~aj na nezgoda ili vonredna sostojb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176421203">
            <w:r>
              <w:rPr>
                <w:rStyle w:val="IndexLink"/>
                <w:lang w:val="en-US" w:eastAsia="en-US"/>
              </w:rPr>
              <w:t xml:space="preserve">XII.5  </w:t>
            </w:r>
            <w:r>
              <w:rPr>
                <w:rStyle w:val="IndexLink"/>
                <w:rFonts w:cs="Macedonian Tms" w:ascii="Macedonian Tms" w:hAnsi="Macedonian Tms"/>
                <w:lang w:val="en-US" w:eastAsia="en-US"/>
              </w:rPr>
              <w:t>Plan za spr~uvawe na nastanuvawe na po`ar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176421204">
            <w:r>
              <w:rPr>
                <w:rStyle w:val="IndexLink"/>
                <w:lang w:val="it-IT" w:eastAsia="en-US"/>
              </w:rPr>
              <w:t xml:space="preserve">XII.5.1 </w:t>
            </w:r>
            <w:r>
              <w:rPr>
                <w:rStyle w:val="IndexLink"/>
                <w:rFonts w:cs="Macedonian Tms" w:ascii="Macedonian Tms" w:hAnsi="Macedonian Tms"/>
                <w:lang w:val="it-IT" w:eastAsia="en-US"/>
              </w:rPr>
              <w:t>Procenka na zagrozenosta od po`ari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176421205">
            <w:r>
              <w:rPr>
                <w:rStyle w:val="IndexLink"/>
                <w:lang w:val="nb-NO" w:eastAsia="en-US"/>
              </w:rPr>
              <w:t xml:space="preserve">XII.5.2 </w:t>
            </w:r>
            <w:r>
              <w:rPr>
                <w:rStyle w:val="IndexLink"/>
                <w:rFonts w:cs="Macedonian Tms" w:ascii="Macedonian Tms" w:hAnsi="Macedonian Tms"/>
                <w:lang w:val="nb-NO" w:eastAsia="en-US"/>
              </w:rPr>
              <w:t>Merki za spre~uvawe na nastanuvawe na po`ar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176421206">
            <w:r>
              <w:rPr>
                <w:rStyle w:val="IndexLink"/>
                <w:lang w:val="it-IT" w:eastAsia="en-US"/>
              </w:rPr>
              <w:t xml:space="preserve">XII.5.3  </w:t>
            </w:r>
            <w:r>
              <w:rPr>
                <w:rStyle w:val="IndexLink"/>
                <w:rFonts w:cs="Macedonian Tms" w:ascii="Macedonian Tms" w:hAnsi="Macedonian Tms"/>
                <w:lang w:val="it-IT" w:eastAsia="en-US"/>
              </w:rPr>
              <w:t>Merki za dejstvuvawe pri pojava na po`ar i eksplozija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176421207">
            <w:r>
              <w:rPr>
                <w:rStyle w:val="IndexLink"/>
                <w:lang w:val="it-IT" w:eastAsia="en-US"/>
              </w:rPr>
              <w:t xml:space="preserve">XII.5.4 </w:t>
            </w:r>
            <w:r>
              <w:rPr>
                <w:rStyle w:val="IndexLink"/>
                <w:rFonts w:cs="Macedonian Tms" w:ascii="Macedonian Tms" w:hAnsi="Macedonian Tms"/>
                <w:lang w:val="it-IT" w:eastAsia="en-US"/>
              </w:rPr>
              <w:t>Organizacija na rakovodewe i komanduvawe vo lokalizirawe i gasewe na po`ar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176421208">
            <w:r>
              <w:rPr>
                <w:rStyle w:val="IndexLink"/>
                <w:lang w:val="it-IT" w:eastAsia="en-US"/>
              </w:rPr>
              <w:t>XII.</w:t>
            </w:r>
            <w:r>
              <w:rPr>
                <w:rStyle w:val="IndexLink"/>
                <w:lang w:val="en-US" w:eastAsia="en-US"/>
              </w:rPr>
              <w:t xml:space="preserve">6. </w:t>
            </w:r>
            <w:r>
              <w:rPr>
                <w:rStyle w:val="IndexLink"/>
                <w:rFonts w:cs="Macedonian Tms" w:ascii="Macedonian Tms" w:hAnsi="Macedonian Tms"/>
                <w:lang w:val="nb-NO" w:eastAsia="en-US"/>
              </w:rPr>
              <w:t>Merki za za{tita od elektri~na struja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176421209">
            <w:r>
              <w:rPr>
                <w:rStyle w:val="IndexLink"/>
                <w:lang w:val="en-US" w:eastAsia="en-US"/>
              </w:rPr>
              <w:t>XII.7.</w:t>
            </w:r>
            <w:r>
              <w:rPr>
                <w:rStyle w:val="IndexLink"/>
                <w:rFonts w:cs="Macedonian Tms" w:ascii="Macedonian Tms" w:hAnsi="Macedonian Tms"/>
                <w:lang w:val="en-US" w:eastAsia="en-US"/>
              </w:rPr>
              <w:t>Gromobranska instalacija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176421210">
            <w:r>
              <w:rPr>
                <w:rStyle w:val="IndexLink"/>
                <w:lang w:val="en-US" w:eastAsia="en-US"/>
              </w:rPr>
              <w:t xml:space="preserve">XII.8. </w:t>
            </w:r>
            <w:r>
              <w:rPr>
                <w:rStyle w:val="IndexLink"/>
                <w:rFonts w:cs="Macedonian Tms" w:ascii="Macedonian Tms" w:hAnsi="Macedonian Tms"/>
                <w:lang w:val="en-US" w:eastAsia="en-US"/>
              </w:rPr>
              <w:t>Hidranti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176421211">
            <w:r>
              <w:rPr>
                <w:rStyle w:val="IndexLink"/>
                <w:lang w:val="nb-NO" w:eastAsia="en-US"/>
              </w:rPr>
              <w:t xml:space="preserve">XII.9. </w:t>
            </w:r>
            <w:r>
              <w:rPr>
                <w:rStyle w:val="IndexLink"/>
                <w:rFonts w:cs="Macedonian Tms" w:ascii="Macedonian Tms" w:hAnsi="Macedonian Tms"/>
                <w:iCs/>
                <w:lang w:val="en-US" w:eastAsia="en-US"/>
              </w:rPr>
              <w:t>Ve`bi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176421212">
            <w:r>
              <w:rPr>
                <w:rStyle w:val="IndexLink"/>
                <w:lang w:val="nb-NO" w:eastAsia="en-US"/>
              </w:rPr>
              <w:t xml:space="preserve">XII.10. </w:t>
            </w:r>
            <w:r>
              <w:rPr>
                <w:rStyle w:val="IndexLink"/>
                <w:rFonts w:cs="Macedonian Tms" w:ascii="Macedonian Tms" w:hAnsi="Macedonian Tms"/>
                <w:lang w:val="nb-NO" w:eastAsia="en-US"/>
              </w:rPr>
              <w:t>Merki za za{tita od istekuvawe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176421213">
            <w:r>
              <w:rPr>
                <w:rStyle w:val="IndexLink"/>
                <w:lang w:val="nb-NO" w:eastAsia="en-US"/>
              </w:rPr>
              <w:t xml:space="preserve">XII.11. </w:t>
            </w:r>
            <w:r>
              <w:rPr>
                <w:rStyle w:val="IndexLink"/>
                <w:rFonts w:cs="Macedonian Tms" w:ascii="Macedonian Tms" w:hAnsi="Macedonian Tms"/>
                <w:lang w:val="nb-NO" w:eastAsia="en-US"/>
              </w:rPr>
              <w:t>Prva pomo{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176421214">
            <w:r>
              <w:rPr>
                <w:rStyle w:val="IndexLink"/>
                <w:lang w:val="nb-NO" w:eastAsia="en-US"/>
              </w:rPr>
              <w:t xml:space="preserve">XII.12. </w:t>
            </w:r>
            <w:r>
              <w:rPr>
                <w:rStyle w:val="IndexLink"/>
                <w:rFonts w:cs="Macedonian Tms" w:ascii="Macedonian Tms" w:hAnsi="Macedonian Tms"/>
                <w:lang w:val="nb-NO" w:eastAsia="en-US"/>
              </w:rPr>
              <w:t>Merki za tehni~ka za{tita na povr{inskiot kop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MAC C Times" w:hAnsi="MAC C Times" w:cs="MAC C Times"/>
          <w:lang w:val="en-US" w:eastAsia="en-US"/>
        </w:rPr>
      </w:pPr>
      <w:r>
        <w:rPr>
          <w:rFonts w:cs="MAC C Times" w:ascii="MAC C Times" w:hAnsi="MAC C Times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sz w:val="28"/>
          <w:szCs w:val="28"/>
        </w:rPr>
      </w:pPr>
      <w:r>
        <w:rPr>
          <w:rFonts w:cs="MAC C Times" w:ascii="MAC C Times" w:hAnsi="MAC C Times"/>
          <w:b/>
          <w:i/>
          <w:sz w:val="28"/>
          <w:szCs w:val="28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</w:r>
    </w:p>
    <w:p>
      <w:pPr>
        <w:pStyle w:val="Normal"/>
        <w:rPr/>
      </w:pPr>
      <w:r>
        <w:rPr/>
      </w:r>
      <w:bookmarkStart w:id="0" w:name="__RefHeading___Toc176421199"/>
      <w:bookmarkStart w:id="1" w:name="__RefHeading___Toc176421199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XII.1. </w:t>
      </w:r>
      <w:r>
        <w:rPr>
          <w:rFonts w:cs="Macedonian Tms" w:ascii="Macedonian Tms" w:hAnsi="Macedonian Tms"/>
        </w:rPr>
        <w:t>Voved</w:t>
      </w:r>
      <w:bookmarkEnd w:id="1"/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 xml:space="preserve">Timot  za za{tita na `ivotnata sredina na </w:t>
      </w:r>
      <w:r>
        <w:rPr>
          <w:rFonts w:cs="Arial" w:ascii="MAC C Times" w:hAnsi="MAC C Times"/>
        </w:rPr>
        <w:t>Tulana DOO Gostivar</w:t>
      </w:r>
      <w:r>
        <w:rPr>
          <w:rFonts w:cs="MAC C Times" w:ascii="MAC C Times" w:hAnsi="MAC C Times"/>
        </w:rPr>
        <w:t>, postojano gi kontrolira aktivnostite koi {to se izveduvaat vo fabrikata, pri {to gi identifikuva slu~aite koi mo`at da izlezat od kontrola i da predizvikaat negativni posledici vo raboteweto i negativno vlijanie vrz `ivotnata sredina. Odnosno organizacijata prevzema soodvetni tehni~ki i organizaciski merki za prevencija i izbegnuvawe na itni situacii (soodvetna infrastruktura, proverka na instalaciite, nazna~uvawe na odgovorni lica i drugo)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>Organizacijata ima razvieno i primenuva Plan za reagirawe pri itni situacii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 xml:space="preserve">Od strana na Tehni~kiot direktor e izrabotena Postapka vo koja se opi{uva na~inot na koj organizacijata se spravuva vo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>itni situacii. Postapkata se stremi kon soodvetna podgotovka na organizacijata za spravuvawe so site vonredni sostojbi so cel efikasno spre~uvawe ili minimizirawe na posledicite preku soodvetni planovi za spravuvawe so vonredni sostojb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Heading3"/>
        <w:rPr>
          <w:lang w:val="nl-NL"/>
        </w:rPr>
      </w:pPr>
      <w:bookmarkStart w:id="2" w:name="__RefHeading___Toc176421200"/>
      <w:bookmarkEnd w:id="2"/>
      <w:r>
        <w:rPr>
          <w:lang w:val="nl-NL"/>
        </w:rPr>
        <w:t xml:space="preserve">XII.2. </w:t>
      </w:r>
      <w:r>
        <w:rPr>
          <w:rFonts w:cs="Macedonian Tms" w:ascii="Macedonian Tms" w:hAnsi="Macedonian Tms"/>
          <w:lang w:val="nl-NL"/>
        </w:rPr>
        <w:t>Podra~je na primena i odgovornost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Postapkata za deluvawe vo Slu~aj na nezgoda se primenuva vo site organizacioni delovi na fabrikata, za site aktivnosti, proizvodi i uslugi, koi {to mo`e da imaat vlijanie vrz `ivotnata sred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Tehni~kiot Direktor e odgovoren da ja obezbedi opremata za deluvawe vo slu~aj na nezgoda ili vonredna sostojba. Isto taka od strana na Tehni~kiot Direktor se vr{i odobruvawe na Planot za deluvawe  vo slu~aj na nezgoda ili vonredna sostojba, a istiot e izraboten od strana [efot na proizvodstvoto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</w:r>
    </w:p>
    <w:p>
      <w:pPr>
        <w:pStyle w:val="Heading3"/>
        <w:rPr/>
      </w:pPr>
      <w:bookmarkStart w:id="3" w:name="__RefHeading___Toc176421201"/>
      <w:bookmarkEnd w:id="3"/>
      <w:r>
        <w:rPr/>
        <w:t xml:space="preserve">XII.3. </w:t>
      </w:r>
      <w:r>
        <w:rPr>
          <w:rFonts w:cs="Macedonian Tms" w:ascii="Macedonian Tms" w:hAnsi="Macedonian Tms"/>
        </w:rPr>
        <w:t>Identifikuvawe na potencijalni nezgodi i vonredni sostojb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[efot na proizvodstvoto vo sorabotka so timot za za{tita na `ivotna sredina vrz odnova na va`e~kite zakonski propisi za `ivotna sredina kako i vrz osnova na dolgogodi{noto rabotno iskustvo vr{at identifikuvawe na potencijalnite nezgodi i vonredni sostojb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Vrz odnova na identifikuvanite potencijalni nezgodi i vonredni sostojbi se izgotvuva Plan na aktivnosti vo slu~aj na vonredni sostojb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Celta na ovoj plan e da gi identifikuva zna~ajnite rizici, da gi definira ovlastuvawata i odgovornostite na klu~nite vraboteni, listata na zadol`itelni kontakti, specifikacija na opremata i aktivnostite pri itnite situaci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Heading3"/>
        <w:rPr/>
      </w:pPr>
      <w:bookmarkStart w:id="4" w:name="__RefHeading___Toc176421202"/>
      <w:r>
        <w:rPr/>
        <w:t xml:space="preserve">XII.4. </w:t>
      </w:r>
      <w:r>
        <w:rPr>
          <w:rFonts w:cs="Macedonian Tms" w:ascii="Macedonian Tms" w:hAnsi="Macedonian Tms"/>
        </w:rPr>
        <w:t>Planirawe na aktivnostite vo slu~aj na nezgoda ili vonredna sostojba</w:t>
      </w:r>
      <w:bookmarkEnd w:id="4"/>
      <w:r>
        <w:rPr>
          <w:rFonts w:cs="Macedonian Tms" w:ascii="Macedonian Tms" w:hAnsi="Macedonian Tms"/>
        </w:rPr>
        <w:t xml:space="preserve">  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Planot za vonredna sostojba se sostoi od predhodno odredeni i soodvetno pripremeni aktivnosti za reagirawe i spravuvawe so itna situacij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Planovite za vonredna sostojba gi definiraat potrebnite aktivnosti pri vonredna sostojba i vklu~uvaat: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prepoznavawe na potencijalni vonredni sostojbi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postavuvawe na odgovorna li~nost za koordinacija(voda~ na tim, koordinator), negov zamenik i lu|e odgovorni za raznite aktivnosti na primer personal obu~en za protivpo`arna za{tita, personal obu~en za spravuvawe so protekuvawe na toksi~ni supstanci i drugo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</w:rPr>
      </w:pPr>
      <w:r>
        <w:rPr>
          <w:rFonts w:eastAsia="MAC C Times" w:cs="MAC C Times" w:ascii="MAC C Times" w:hAnsi="MAC C Times"/>
        </w:rPr>
        <w:t xml:space="preserve">      </w:t>
      </w:r>
      <w:r>
        <w:rPr>
          <w:rFonts w:cs="MAC C Times" w:ascii="MAC C Times" w:hAnsi="MAC C Times"/>
        </w:rPr>
        <w:t>( ~lenovi na timot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odgovornosti i dol`nosti na personalot so opredeleni zda~i pri nastanuvawe na vonredna sostojb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opis na aktivnostite koi {to treba da se prevzemat i predvidenoto vreme za reagiraw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procedura za evakuacij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prepoznavawe i locirawe na {tetni materijali i aktivnosti potrebni koga vakvi materijali se pri~ina za vonrednata sostojb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sorabotka so nadvore{ni slu`bi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komunikacija so lokalnite vlasti, sosedi i javnost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za{tita na va`ni dokumenti i oprem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detaili za ve`bit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raspolo`livosta na korisni informacii za upravuvawe so vonredna sostojba( na primer raspored na instalacii, podatoci za {tetnite materijali, proceduri, upatstva i kontakt telefonski broevi)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>Planovite za vonredna sostojba  detalno  go opi{uvaat na~inot na koj rakovodstvoto i personalot }e bidat izvestuvan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Onamu kade {to e potrebno treba da se predvidi i mo`nosta za izvestuvawe na razni dr`avi i lokalni vlasti kako i mediumite i da se nazna~i odredeno odgovorno lic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eastAsia="MAC C Times" w:cs="MAC C Times" w:ascii="MAC C Times" w:hAnsi="MAC C Times"/>
        </w:rPr>
        <w:t xml:space="preserve"> </w:t>
      </w:r>
    </w:p>
    <w:p>
      <w:pPr>
        <w:pStyle w:val="Heading3"/>
        <w:rPr/>
      </w:pPr>
      <w:bookmarkStart w:id="5" w:name="__RefHeading___Toc176421203"/>
      <w:bookmarkEnd w:id="5"/>
      <w:r>
        <w:rPr/>
        <w:t xml:space="preserve">XII.5  </w:t>
      </w:r>
      <w:r>
        <w:rPr>
          <w:rFonts w:cs="Macedonian Tms" w:ascii="Macedonian Tms" w:hAnsi="Macedonian Tms"/>
        </w:rPr>
        <w:t>Plan za spr~uvawe na nastanuvawe na po`ar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>Tulana DOO Gostivar ima izraboten plan za deluvawe vo slu~aj na po`ar koj pretstavuva operativen dokument so koj treba da se obezbedi maksimalna za{tita na imotot i vrabotenite. Edna od pojdovnite aktivnosti na Menaxerot za za{tita na `ivotnata sredina i Odborot za za{tita na `ivotnata sredina pri eleborirawe na pra{aweto za spravuvawe so vonredna sostijba e da izrabotka na Plan na lokacijat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Planot na lokacijata dava detali za neposrednoto opkru`uvawe na organizacijata( prirodni pati{ta, objekti, vodoteci i sli~no) kako i raspored na soobra}ajnicite, pati{tata za evakuacija, parkinzi za vozniot park, lokacii na mestata za pru`awe na prva pomo{ i raspolo`livata medicinska oprem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>Planot isto taka vklu~uva lokacii na tabli so upatstva vo slu~aj na nezgoda odnosno vonredna sostojba, lokacii na alarmi, oprema za za{tita na `ivotnata sredina i sli~no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>Opremata za deluvawe vo itna situacija ja obezbeduva Tehni~kiot Direktor, dodeka pak [efot na proizvodstvoto  e dol`en najmalku edna{ mese~no da ja proveri funkcionalnosta na opremata i za toa da vodi soodveten zapis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Opremata za deluvawe vo slu~aj na nezgoda odnosno vonredna sostojba vklu~uva: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Sredstva za pru`awe prva pomo{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Aparati za gasewe po`ar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Za{titni maski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Telefon so sekoga{ dostapni interni i eksterni vrski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Mobilni telefoni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Planot za spre~uvawe i nastanuvawe na po`ari vo Tulana DOO Gostivar e so slednata sodr`ina: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>1. Procena na zagrozenosta od po`ari;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2. Raspored na PP aparati po objekti vo Tulana DOO Gostivar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3. Merki za spre~uvawe i nastanuvawe na po`ari;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>4. Merki za dejstvuvawe pri pojava na po`ari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5. Organizacija na rakovodewe i komanduvawe vo lokalizirawe i gasewe na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</w:rPr>
        <w:t xml:space="preserve">    </w:t>
      </w:r>
      <w:r>
        <w:rPr>
          <w:rFonts w:cs="MAC C Times" w:ascii="MAC C Times" w:hAnsi="MAC C Times"/>
        </w:rPr>
        <w:t>po`ar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Heading3"/>
        <w:rPr>
          <w:lang w:val="it-IT"/>
        </w:rPr>
      </w:pPr>
      <w:r>
        <w:rPr>
          <w:rFonts w:eastAsia="Arial"/>
          <w:lang w:val="it-IT"/>
        </w:rPr>
        <w:t xml:space="preserve">   </w:t>
      </w:r>
      <w:bookmarkStart w:id="6" w:name="__RefHeading___Toc176421204"/>
      <w:r>
        <w:rPr>
          <w:lang w:val="it-IT"/>
        </w:rPr>
        <w:t xml:space="preserve">XII.5.1 </w:t>
      </w:r>
      <w:r>
        <w:rPr>
          <w:rFonts w:cs="Macedonian Tms" w:ascii="Macedonian Tms" w:hAnsi="Macedonian Tms"/>
          <w:lang w:val="it-IT"/>
        </w:rPr>
        <w:t>Procenka na zagrozenosta od po`ari</w:t>
      </w:r>
      <w:bookmarkEnd w:id="6"/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Timot za za{tita na `ivotnata sredina rakovoden od [efot na proizvodstvoto napravi procenka na zagrozenosta na fabrikata od po`ari. </w:t>
      </w:r>
      <w:r>
        <w:rPr>
          <w:rFonts w:cs="MAC C Times" w:ascii="MAC C Times" w:hAnsi="MAC C Times"/>
        </w:rPr>
        <w:t>Pri procenuvaweto na zagrozenosta vo predvid bea zemeni dejnosta koja {to ja vr{i organizacijata,  lokacijata i objektite so koi {to raspolaga fabrikata, neposrednoto opkru`uvawe, kako i namernoto podmetnuvawe na po`ar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Ako se zeme vo predvid deka osnovniot proces vo organizacijata e proizvodstvo na tuli od pe~ena glina se procenuva deka mo`nosta od nastanuvawe na eventualni po`ari e na mnogu nisko nivo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>Tulana DOO Gostivar e locirana vo prigradska naselba na dovolna oddale~enost od stanbeni objekti odnosno mo`e da se zaklu~i deka postavenosta na fabrikata e takva da do samata fabrika nema objekti koi {to direktno bi bile zagrozeni od eventualen po`ar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No sepak vrabotenite vo svoeto rabotewe i gri`a kon `ivotnata sredina se svesni deka so za{tituvaweto na svojot imot istovremeno go za{tituvaa i imotot koj se nao|a vo nivna neposredna blizina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>Objektite se od cvrst materijal. Primenetite materijali se otporni na po`ar, a so toa se prevzemeni za{titni merki, so koi bi se namalila opasnosta od pojava na po`ar.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Kablite se postaveni nad malterot vo posebni kanali propisno pricvrsteni, so {to se namaluva opasnosta od aktivno gorewe na istite.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Kablite se od tipot PP i PPOO a nivnata sigurnost e obezbedena so toplivi osigura~i.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>Mo`ni se pojavi na eventualni po`ari vo poodelni i posebni objekti kako {to se magacinot za gorivo i mazivo kade {to ima instalirano elektri~ni tabli.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Odborot za za{tita na `ivotna sredina kako najverodostoen izvor na po`ar go identifikuva{e namernoto podmetnuvawe na po`ar.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Heading3"/>
        <w:rPr>
          <w:lang w:val="nb-NO"/>
        </w:rPr>
      </w:pPr>
      <w:bookmarkStart w:id="7" w:name="__RefHeading___Toc176421205"/>
      <w:bookmarkEnd w:id="7"/>
      <w:r>
        <w:rPr>
          <w:lang w:val="nb-NO"/>
        </w:rPr>
        <w:t xml:space="preserve">XII.5.2 </w:t>
      </w:r>
      <w:r>
        <w:rPr>
          <w:rFonts w:cs="Macedonian Tms" w:ascii="Macedonian Tms" w:hAnsi="Macedonian Tms"/>
          <w:lang w:val="nb-NO"/>
        </w:rPr>
        <w:t>Merki za spre~uvawe na nastanuvawe na po`ar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Zaradi smaluvawe na brojot i pri~inite za pojava na po`ar se prevzemaat preventivni merki pri proektiraweto, izgradbata i koristeweto na objektot( elektri~ni, nelekri~ni, grade`ni za{titni merki, merki za za{tita od po`ar koristej}i edukacija za podigawe na PP svesta kaj vrabotenite)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MAC C Times" w:ascii="MAC C Times" w:hAnsi="MAC C Times"/>
          <w:lang w:val="nl-NL"/>
        </w:rPr>
        <w:t>Edna od merkite za spre~uvawe na nastanuvawe na po`ar e redovno odr`uvawe na site vidovi uredi vo instalacijata. Za taa cel Rakovoditelot na elektro odr`uvawe koj poseduva soodvetno znaewe i iskustvo vr{i postojano odr`uvawe na uredite vo fabrikata. Za prevzemenite aktivnosti i redovniot monitoring nad uredite toj postojano go izvestuva Tehni~kiot rakovoditel.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Rakovoditelot na ma{insko odr`uvawe vo sorabotka so Referentot po P.P.Z vr{at postojana kontrola na lesno zapalivite materii i gasovi i za svoeto rabotewe go izvestuvaat Tehni~kiot rakovoditel.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Referentot po P.P.Z zadol`en e za odr`uvawe na uredite i sredstvata za gasewe na po`ar vo ispravna sostojba kako i za izveduvawe na prakti~ni ve`bi vo odnos na opremata i nejzinoto koristewe. Za navremeno servisirawe na PP aparatite toj sorabotuva so P.P.S Gostivar. Za svoeto rabotewe postojano go izvestuva Tehni~kiot rakovoditel.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Heading3"/>
        <w:rPr>
          <w:lang w:val="it-IT"/>
        </w:rPr>
      </w:pPr>
      <w:bookmarkStart w:id="8" w:name="__RefHeading___Toc176421206"/>
      <w:bookmarkEnd w:id="8"/>
      <w:r>
        <w:rPr>
          <w:lang w:val="it-IT"/>
        </w:rPr>
        <w:t xml:space="preserve">XII.5.3  </w:t>
      </w:r>
      <w:r>
        <w:rPr>
          <w:rFonts w:cs="Macedonian Tms" w:ascii="Macedonian Tms" w:hAnsi="Macedonian Tms"/>
          <w:lang w:val="it-IT"/>
        </w:rPr>
        <w:t>Merki za dejstvuvawe pri pojava na po`ar i eksplozija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 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Vo slu~aj na pojava na po`ar sekoj rabotnik koj neposredno }e se najde na mestoto na po`arot dol`en e da pristapi kon gasewe na istiot. Dokolku rabotnikot ne e vo mo`nost sam da go realizira toa toj e dol`en da pristapi kon izvestuvawe na P.P. S  Negotino od najbliskiot telefon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MAC C Times" w:ascii="MAC C Times" w:hAnsi="MAC C Times"/>
          <w:lang w:val="nl-NL"/>
        </w:rPr>
        <w:t>Vo slu~aj na po`ar  referentot po P.P.Z e dol`en vedna{ da go izvesti Izvr{niot Direktor kako i tehni~kiot rakovoditel za mestoto na po`arot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MAC C Times" w:ascii="MAC C Times" w:hAnsi="MAC C Times"/>
          <w:lang w:val="nl-NL"/>
        </w:rPr>
        <w:t>Vo slu~aj koga po`arot e od pogolemi razmeri i ne mo`e da se izgasi od prisutnite rabotnici istiot treba da se evidentira i vedna{ da se izvestat nadle`nite organi odnosno</w:t>
      </w:r>
      <w:r>
        <w:rPr>
          <w:rFonts w:cs="MAC C Times" w:ascii="MAC C Times" w:hAnsi="MAC C Times"/>
          <w:lang w:val="nb-NO"/>
        </w:rPr>
        <w:t xml:space="preserve"> PP slu`bata  i upravata za vnatre{ni raboti.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Gaseweto na po`ar so voda se primenuva koga so ognot se zafateni drvo, guma, tekstil, plastika, ko`a i sli~no.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Pri gasewe na ovie materijali se osloboduva golema koli~ina na ~ad i toplina koja zra~i od materijalite zafateni so ognot pa zatoa te{ko se lokaliziraat.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Vo takov slu~aj se dejstvuva so jaki mlazevi voda, po kapacitet i po udarna snaga od odredena dale~ina.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Koga po`arot e zgasnat treba da se upotrebi rasprsnat mlaz na voda. Ako gaseweto se vr{i vo zatvoren prostor zadol`itelno da se nosi za{tita za di{nite organi. Pri gasewe vo vakvi slu~aevi mora da se vodi smetka za isklu~uvawe na elektri~nata energija.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Vo slu~aj koga od po`ar se zafateni elektri~ni instalacii, uredi i postrijki, gaseweto na po`arot se vr{i samo otkako }e se isklu~i strujata.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Strujata od uredi so visok napon se isklu~uvaat vo slednite slu~aevi:</w:t>
      </w:r>
    </w:p>
    <w:p>
      <w:pPr>
        <w:pStyle w:val="Normal"/>
        <w:numPr>
          <w:ilvl w:val="1"/>
          <w:numId w:val="4"/>
        </w:numPr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koga gorat elektri~ni uredi;</w:t>
      </w:r>
    </w:p>
    <w:p>
      <w:pPr>
        <w:pStyle w:val="Normal"/>
        <w:numPr>
          <w:ilvl w:val="1"/>
          <w:numId w:val="4"/>
        </w:numPr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koga elektri~nite uredi se o{teteni i pretstavuvaat opasnost po gaseweto;</w:t>
      </w:r>
    </w:p>
    <w:p>
      <w:pPr>
        <w:pStyle w:val="Normal"/>
        <w:numPr>
          <w:ilvl w:val="1"/>
          <w:numId w:val="4"/>
        </w:numPr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koga elektri~nite uredi go ote`nuvaat gaseweto; 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 xml:space="preserve">Isklu~uvaweto na struja so napon pogolem od 220 </w:t>
      </w:r>
      <w:r>
        <w:rPr>
          <w:rFonts w:cs="Arial" w:ascii="Arial" w:hAnsi="Arial"/>
          <w:lang w:val="nb-NO"/>
        </w:rPr>
        <w:t>V</w:t>
      </w:r>
      <w:r>
        <w:rPr>
          <w:rFonts w:cs="MAC C Times" w:ascii="MAC C Times" w:hAnsi="MAC C Times"/>
          <w:lang w:val="nb-NO"/>
        </w:rPr>
        <w:t xml:space="preserve"> go vr{i lice koe ima poznavawe od taa oblast, pri {to ne treba da se dopu{ta da ima prisustvo na golem broj na lu|e vo momentot na isklu~uvaweto, kako i elektri~nite uredi pod napon da ne se dopiraat so metalni delovi.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Gaseweto na po`arot mo`e da zapo~ne samo otkoga }e se znae deka elektri~nite uredi ne se pod napon. 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Vodata potrebna za gasewe na eventualno nastanatiot po`ar }e se obezbeduva od vodovodniot sistem kade {to ima hidranti, a i od sopstveniot bunar na fabrikata.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Heading3"/>
        <w:rPr>
          <w:lang w:val="it-IT"/>
        </w:rPr>
      </w:pPr>
      <w:bookmarkStart w:id="9" w:name="__RefHeading___Toc176421207"/>
      <w:bookmarkEnd w:id="9"/>
      <w:r>
        <w:rPr>
          <w:lang w:val="it-IT"/>
        </w:rPr>
        <w:t xml:space="preserve">XII.5.4 </w:t>
      </w:r>
      <w:r>
        <w:rPr>
          <w:rFonts w:cs="Macedonian Tms" w:ascii="Macedonian Tms" w:hAnsi="Macedonian Tms"/>
          <w:lang w:val="it-IT"/>
        </w:rPr>
        <w:t>Organizacija na rakovodewe i komanduvawe vo lokalizirawe i gasewe na po`ar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>Neposredniot rakovoditel po doznavaweto za po`arot dol`en e vedna{ da dojde na mestoto na po`arot i da go prevzeme rakovodeweto na neophodnite aktivnosti za gasewe na po`ar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>Vo upravuvawe so nastanatata situacija rakovoditelot koj rakovodi so operacijata na gasewe na po`arot dol`en e da 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da izvr{i procenka na nastanata situacija na terenot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organizira davawe na PP aparati i druga oprema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organizira raspored na lu|eto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nareduva da se isklu~i elektri~nata energija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evakuacija na zapalivite materii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evakuacija na zagrozenite rabotnici;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Vo slu~aj da raspolo`livite lu|e ne se dovolni da go izgasnat po`arot toga{ rakovodeweto so nastanatata situacija go vr{i P.P. Slu`ba Gostivar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Heading3"/>
        <w:rPr/>
      </w:pPr>
      <w:bookmarkStart w:id="10" w:name="__RefHeading___Toc176421208"/>
      <w:bookmarkEnd w:id="10"/>
      <w:r>
        <w:rPr>
          <w:lang w:val="it-IT"/>
        </w:rPr>
        <w:t>XII.</w:t>
      </w:r>
      <w:r>
        <w:rPr/>
        <w:t xml:space="preserve">6. </w:t>
      </w:r>
      <w:r>
        <w:rPr>
          <w:rFonts w:cs="Macedonian Tms" w:ascii="Macedonian Tms" w:hAnsi="Macedonian Tms"/>
          <w:lang w:val="nb-NO"/>
        </w:rPr>
        <w:t>Merki za za{tita od elektri~na struja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Glavnata razvodna tabla (GRT) e so bimetalna za{tita koja {titi od varirawe na naponot;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Kontrola na zatvoraweto na razvodniot orman i dokolku vo tekot na rabotata go izgubile svojstvoto na zatvorawe, istite se popravaat ili se zamenuvaat so novi;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Razvodnite ormani se dostapni vo sekoj moment za brzo isklu~uvawe vo slu~aj na po`ar;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Glavnata sklopka e jasno obele`ana so poimite : vklu~eno, isklu~eno;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Pokraj razvodniot orman e postaven eden PP aparat;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Za{titata na elektri~nite motori od ma{inite e izvedena so odgovara~ki relej podesen na normalanata struja {to ja koristi ma{inata( Slu`ben list broj 2/73 god. ~len 83,132)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Se vr{i permanentna kontrola na uredite i vodovite, pa dokolku se utvrdi o{tetuvawe istoto se poprava ili se zamenuva so novo;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Neispravnite omoti na toplivi osigura~i se zamenuvaat so ispravni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 xml:space="preserve">Zabreneto e </w:t>
      </w:r>
      <w:r>
        <w:rPr>
          <w:rFonts w:cs="Arial" w:ascii="Arial" w:hAnsi="Arial"/>
          <w:lang w:val="nb-NO"/>
        </w:rPr>
        <w:t>”</w:t>
      </w:r>
      <w:r>
        <w:rPr>
          <w:rFonts w:cs="MAC C Times" w:ascii="MAC C Times" w:hAnsi="MAC C Times"/>
          <w:lang w:val="nb-NO"/>
        </w:rPr>
        <w:t xml:space="preserve"> krpewe </w:t>
      </w:r>
      <w:r>
        <w:rPr>
          <w:rFonts w:cs="Arial" w:ascii="Arial" w:hAnsi="Arial"/>
          <w:lang w:val="nb-NO"/>
        </w:rPr>
        <w:t>”</w:t>
      </w:r>
      <w:r>
        <w:rPr>
          <w:rFonts w:cs="MAC C Times" w:ascii="MAC C Times" w:hAnsi="MAC C Times"/>
          <w:lang w:val="nb-NO"/>
        </w:rPr>
        <w:t xml:space="preserve"> na toplivite osigura~i;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Za za{tita na personalot, kupuva~ite i uredite od visok napon na dopir izvedena e za{tita i toa: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od kusa vrska - so osigura~i soodvetni za sekoe strujno kolo;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od previsok napon na dopir- so za{titno zazemjuvawe;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</w:r>
    </w:p>
    <w:p>
      <w:pPr>
        <w:pStyle w:val="Heading3"/>
        <w:rPr/>
      </w:pPr>
      <w:r>
        <w:rPr>
          <w:rFonts w:eastAsia="Arial"/>
        </w:rPr>
        <w:t xml:space="preserve"> </w:t>
      </w:r>
      <w:bookmarkStart w:id="11" w:name="__RefHeading___Toc176421209"/>
      <w:r>
        <w:rPr/>
        <w:t>XII.7.</w:t>
      </w:r>
      <w:r>
        <w:rPr>
          <w:rFonts w:cs="Macedonian Tms" w:ascii="Macedonian Tms" w:hAnsi="Macedonian Tms"/>
        </w:rPr>
        <w:t>Gromobranska instalacija</w:t>
      </w:r>
      <w:bookmarkEnd w:id="11"/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  <w:t>a) gromobranska instalacija na upravnata zgrada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 xml:space="preserve">Gromobranskata instalacija e izvedena soglasno va`e~kite tehni~ki propisi i normi koi obezbeduvat za{tita od atmosverskite praznewa. Na pokrivite na posebni dr`a~i za lenta izvedena e gromobranska za{tita vo vid na Faradeev kafez. Zazemjuvaweto na gromobranskata za{tita e izvedeno so pocinkuva `elezna lenta </w:t>
      </w:r>
      <w:r>
        <w:rPr>
          <w:rFonts w:cs="Arial" w:ascii="Arial" w:hAnsi="Arial"/>
        </w:rPr>
        <w:t>Fe/Zn</w:t>
      </w:r>
      <w:r>
        <w:rPr>
          <w:rFonts w:cs="MAC C Times" w:ascii="MAC C Times" w:hAnsi="MAC C Times"/>
        </w:rPr>
        <w:t xml:space="preserve"> 30x4 mm okolu objektot.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Isto kako gromobranskata instalacija i zazemjuvaweto e podeleno na dva posebni dela. Od gromobranot kon zazemjuva~ot vodat po ~etiri spusta od pocinkuvana `elezna lenta( vkupno osum spusta).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</w:rPr>
      </w:pPr>
      <w:r>
        <w:rPr>
          <w:rFonts w:eastAsia="MAC C Times" w:cs="MAC C Times" w:ascii="MAC C Times" w:hAnsi="MAC C Times"/>
        </w:rPr>
        <w:t xml:space="preserve"> </w:t>
      </w:r>
      <w:r>
        <w:rPr>
          <w:rFonts w:cs="MAC C Times" w:ascii="MAC C Times" w:hAnsi="MAC C Times"/>
        </w:rPr>
        <w:t xml:space="preserve">Dolkolku e izvr{eno atmosversko praznewe,  se vr{i proverka na instalacijata i se vr{i zamena na o{tetenite delovi. 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MAC C Times" w:ascii="MAC C Times" w:hAnsi="MAC C Times"/>
          <w:b/>
          <w:i/>
        </w:rPr>
        <w:t>b) gromobranska instalacija na rabotilnicite i magacinite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MAC C Times" w:ascii="MAC C Times" w:hAnsi="MAC C Times"/>
        </w:rPr>
        <w:t xml:space="preserve">Objektot e pokrien so metalen pokriv taka {to poseben gromobran ne e i ni izveden. Na pokrivot se prika~eni osum spustovi od pocinkuvana `elezna lenta </w:t>
      </w:r>
      <w:r>
        <w:rPr>
          <w:rFonts w:cs="Arial" w:ascii="Arial" w:hAnsi="Arial"/>
        </w:rPr>
        <w:t>Fe/Zn</w:t>
      </w:r>
      <w:r>
        <w:rPr>
          <w:rFonts w:cs="MAC C Times" w:ascii="MAC C Times" w:hAnsi="MAC C Times"/>
        </w:rPr>
        <w:t xml:space="preserve"> 20</w:t>
      </w:r>
      <w:r>
        <w:rPr>
          <w:rFonts w:cs="Arial" w:ascii="Arial" w:hAnsi="Arial"/>
        </w:rPr>
        <w:t>x</w:t>
      </w:r>
      <w:r>
        <w:rPr>
          <w:rFonts w:cs="MAC C Times" w:ascii="MAC C Times" w:hAnsi="MAC C Times"/>
        </w:rPr>
        <w:t>3 mm i istite preku soodvetni merni kutii se povrzani so zazemjuva~ot.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  <w:t>v) gromobranska instalacija na ma{inskata hala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 xml:space="preserve">gromobranskata instalacija na ma{inskata karta e izvedena od pocinkovana `elezna lenta </w:t>
      </w:r>
      <w:r>
        <w:rPr>
          <w:rFonts w:cs="Arial" w:ascii="Arial" w:hAnsi="Arial"/>
        </w:rPr>
        <w:t>Fe/Zn</w:t>
      </w:r>
      <w:r>
        <w:rPr>
          <w:rFonts w:cs="MAC C Times" w:ascii="MAC C Times" w:hAnsi="MAC C Times"/>
        </w:rPr>
        <w:t xml:space="preserve"> 25</w:t>
      </w:r>
      <w:r>
        <w:rPr>
          <w:rFonts w:cs="Arial" w:ascii="Arial" w:hAnsi="Arial"/>
        </w:rPr>
        <w:t>x</w:t>
      </w:r>
      <w:r>
        <w:rPr>
          <w:rFonts w:cs="MAC C Times" w:ascii="MAC C Times" w:hAnsi="MAC C Times"/>
        </w:rPr>
        <w:t xml:space="preserve">4mm, podlo`ena na soodvetni dr`a~i po srtovite na pokrivot. Pokrivot e konstruiran vo vid na dva polukru`ni svoda na ~ii {to najvisoki to~ki po dol`inata se polo`eni gromobranski lent ii u[tee den saloniten pokriv paralelno so polukru`nite svodovi na ~ij {to srt e isto taka polo`ena gromobranska lenta. Trite lenti po srtovite gi vkrstuvaat {est odnosno osum lenti pod prav agol i istite preku soodvetni merni kutii so spustovi zavr{uvaat vo zemjata. Na zapadnata strana na objektot, nad deponijata za surovina, napravena e `elezna konstrukcija na koja {to se zavareni spustovite. Zazemjuva~ot e izveden od pocinkuvana `elezna lenta polo`ena vo zemja okolu objektot. 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eastAsia="MAC C Times" w:cs="MAC C Times" w:ascii="MAC C Times" w:hAnsi="MAC C Times"/>
          <w:b/>
        </w:rPr>
        <w:t xml:space="preserve">  </w:t>
      </w:r>
    </w:p>
    <w:p>
      <w:pPr>
        <w:pStyle w:val="Heading3"/>
        <w:rPr/>
      </w:pPr>
      <w:bookmarkStart w:id="12" w:name="__RefHeading___Toc176421210"/>
      <w:bookmarkEnd w:id="12"/>
      <w:r>
        <w:rPr/>
        <w:t xml:space="preserve">XII.8. </w:t>
      </w:r>
      <w:r>
        <w:rPr>
          <w:rFonts w:cs="Macedonian Tms" w:ascii="Macedonian Tms" w:hAnsi="Macedonian Tms"/>
        </w:rPr>
        <w:t>Hidranti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</w:rPr>
        <w:t>Nadvore{nata hidrantska mre`a e zbir na grade`ni objekti i uredi so koi vodata, so pogoden izvor na snabduvawe  so cevki se doveduva do hidrantskite priklu~oci koi neposredno se koristat za gasewe na po`ar ili na niv se priklu~uvaat PP vozilata.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Vnatre{nata hidrantska mre`a pretstavuva zbir na uredi {to vodata ja razveduvaat preku crevo so opredelena dol`ina irasprskuvawe prema nastanatiot po`ar.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Nadvore{niot hidrant(80 mm) obezbeduva pritisok od 6 bari. i minimalen</w:t>
      </w:r>
      <w:r>
        <w:rPr>
          <w:rFonts w:cs="MAC C Times" w:ascii="MAC C Times" w:hAnsi="MAC C Times"/>
          <w:color w:val="FF0000"/>
          <w:lang w:val="nb-NO"/>
        </w:rPr>
        <w:t xml:space="preserve"> </w:t>
      </w:r>
      <w:r>
        <w:rPr>
          <w:rFonts w:cs="MAC C Times" w:ascii="MAC C Times" w:hAnsi="MAC C Times"/>
          <w:lang w:val="nb-NO"/>
        </w:rPr>
        <w:t xml:space="preserve">kapacitet od 350 </w:t>
      </w:r>
      <w:r>
        <w:rPr>
          <w:rFonts w:cs="Arial" w:ascii="Arial" w:hAnsi="Arial"/>
          <w:lang w:val="nb-NO"/>
        </w:rPr>
        <w:t xml:space="preserve">l </w:t>
      </w:r>
      <w:r>
        <w:rPr>
          <w:rFonts w:cs="MAC C Times" w:ascii="MAC C Times" w:hAnsi="MAC C Times"/>
          <w:lang w:val="nb-NO"/>
        </w:rPr>
        <w:t>/ minuta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 xml:space="preserve">Spored Zakonskite odredbi od Pravilnikot od Slu`ben list broj 44/83 god. Objektite za proizvodstvo spa|aat vo </w:t>
      </w:r>
      <w:r>
        <w:rPr>
          <w:rFonts w:cs="Arial" w:ascii="Arial" w:hAnsi="Arial"/>
          <w:lang w:val="nb-NO"/>
        </w:rPr>
        <w:t>II</w:t>
      </w:r>
      <w:r>
        <w:rPr>
          <w:rFonts w:cs="MAC C Times" w:ascii="MAC C Times" w:hAnsi="MAC C Times"/>
          <w:lang w:val="nb-NO"/>
        </w:rPr>
        <w:t xml:space="preserve"> stepen na ogneotpornost sprema po`ar. Spored ovie uslovi za napojuvawe na PP crevoto i gasewe na po`arot potrebni se 350 </w:t>
      </w:r>
      <w:r>
        <w:rPr>
          <w:rFonts w:cs="Arial" w:ascii="Arial" w:hAnsi="Arial"/>
          <w:lang w:val="nb-NO"/>
        </w:rPr>
        <w:t xml:space="preserve">l </w:t>
      </w:r>
      <w:r>
        <w:rPr>
          <w:rFonts w:cs="MAC C Times" w:ascii="MAC C Times" w:hAnsi="MAC C Times"/>
          <w:lang w:val="nb-NO"/>
        </w:rPr>
        <w:t xml:space="preserve">/ minuta  za prostoren volumen na objektite {to se obezbedeni preku dovodnata postoe~ka cevka F 2 </w:t>
      </w:r>
      <w:r>
        <w:rPr>
          <w:rFonts w:cs="Arial" w:ascii="Arial" w:hAnsi="Arial"/>
          <w:lang w:val="nb-NO"/>
        </w:rPr>
        <w:t>cola</w:t>
      </w:r>
      <w:r>
        <w:rPr>
          <w:rFonts w:cs="MAC C Times" w:ascii="MAC C Times" w:hAnsi="MAC C Times"/>
          <w:lang w:val="nb-NO"/>
        </w:rPr>
        <w:t>.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Ormanot so PP crevoto e sekoga{ na dofat na zadol`enite lica.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Heading3"/>
        <w:rPr>
          <w:i/>
          <w:i/>
          <w:iCs/>
        </w:rPr>
      </w:pPr>
      <w:bookmarkStart w:id="13" w:name="__RefHeading___Toc176421211"/>
      <w:bookmarkEnd w:id="13"/>
      <w:r>
        <w:rPr>
          <w:lang w:val="nb-NO"/>
        </w:rPr>
        <w:t xml:space="preserve">XII.9. </w:t>
      </w:r>
      <w:r>
        <w:rPr>
          <w:rFonts w:cs="Macedonian Tms" w:ascii="Macedonian Tms" w:hAnsi="Macedonian Tms"/>
          <w:iCs/>
        </w:rPr>
        <w:t>Ve`b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i/>
          <w:i/>
          <w:iCs/>
        </w:rPr>
      </w:pPr>
      <w:r>
        <w:rPr>
          <w:rFonts w:cs="MAC C Times" w:ascii="MAC C Times" w:hAnsi="MAC C Times"/>
          <w:b/>
          <w:bCs/>
          <w:i/>
          <w:iCs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</w:rPr>
        <w:t xml:space="preserve">Vo organizacijata se sproveduvaat periodi~no ve`bi so cel proveruvawe i potvrduvawe na stepenot na podgotvenost na personalot za spravuvawe so vonredni sostojbi. </w:t>
      </w:r>
      <w:r>
        <w:rPr>
          <w:rFonts w:cs="MAC C Times" w:ascii="MAC C Times" w:hAnsi="MAC C Times"/>
          <w:lang w:val="nb-NO"/>
        </w:rPr>
        <w:t>Na primer hipoteti~en ogan , za da se tstira soodvetniot plan za vonredni sostojbi i da se proveri negovata efikasnost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Heading3"/>
        <w:rPr>
          <w:lang w:val="nl-NL"/>
        </w:rPr>
      </w:pPr>
      <w:bookmarkStart w:id="14" w:name="__RefHeading___Toc176421212"/>
      <w:bookmarkEnd w:id="14"/>
      <w:r>
        <w:rPr>
          <w:lang w:val="nb-NO"/>
        </w:rPr>
        <w:t xml:space="preserve">XII.10. </w:t>
      </w:r>
      <w:r>
        <w:rPr>
          <w:rFonts w:cs="Macedonian Tms" w:ascii="Macedonian Tms" w:hAnsi="Macedonian Tms"/>
          <w:lang w:val="nb-NO"/>
        </w:rPr>
        <w:t>Merki za za{tita od istekuvawe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Vo aplikacijata do Ministerstvoto za `ivotna sredina i prostorno planirawe za dobivawe na dozvola za ISKZ  vo </w:t>
      </w:r>
      <w:r>
        <w:rPr>
          <w:rFonts w:cs="MAC C Times" w:ascii="MAC C Times" w:hAnsi="MAC C Times"/>
          <w:b/>
          <w:lang w:val="nb-NO"/>
        </w:rPr>
        <w:t>Prilog 5</w:t>
      </w:r>
      <w:r>
        <w:rPr>
          <w:rFonts w:cs="MAC C Times" w:ascii="MAC C Times" w:hAnsi="MAC C Times"/>
          <w:lang w:val="nb-NO"/>
        </w:rPr>
        <w:t xml:space="preserve"> se prilo`eni informacii za uslovite na skladirawe na materijalite, surovinite i gotovite proizvod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Imeno napomenato e deka vo organizacijata se prevzemeni site preventivni merki za spre~uvawe na istekuvawe na bilo kakvi supstanci kako {to se na primer gorivata, maziva i sli~no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Za skladirawe na maslata za podma~kuvawe  vo ramkite na instalacijata postoi magacin za skladirawe na istite, koj e od cvrsta gradba i so dovolen prostor i uslovi za bezbedno skladirawe na maslata.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So maslata za podma~kuvawe upravuva obu~en personal koj {to predhodno e educiran za rakuvawe so niv kako i za merkite koi {to treba da gi prevzeme vo slu~aj na nepravilno rakuvawe.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Vo fabrikata se nao|aat dva rezervoari za nefta od koi {to edniot e so kapacitet od 20 t , adrudiot so kapacitet od 7 t. Rezervoarite se od ~eli~en lim i se obezbedeni od istekuvawe na i izlevawe na sodr`inata kako ne bi predizvikale zagaduvawe na `ivotnata sredina.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Davta rezervoara za mazut so kapacitet od 100 tona i izgradeni od ~eli~en lim i istite se opkru`eni so armirano betonski yid kako i podot koj e napraven od armiran beton. Taka {to vo slu~aj na istekuvawe spre~eno e da dojde do zagaduvawe na `ivotnata sredina.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Detalen opis na rezervoarot za mazut kako e daden vo </w:t>
      </w:r>
      <w:r>
        <w:rPr>
          <w:rFonts w:cs="MAC C Times" w:ascii="MAC C Times" w:hAnsi="MAC C Times"/>
          <w:b/>
          <w:lang w:val="nb-NO"/>
        </w:rPr>
        <w:t>Prilog 5</w:t>
      </w:r>
      <w:r>
        <w:rPr>
          <w:rFonts w:cs="MAC C Times" w:ascii="MAC C Times" w:hAnsi="MAC C Times"/>
          <w:lang w:val="nb-NO"/>
        </w:rPr>
        <w:t xml:space="preserve"> od baraweto.</w:t>
      </w:r>
    </w:p>
    <w:p>
      <w:pPr>
        <w:pStyle w:val="Normal"/>
        <w:shd w:fill="FFFFFF" w:val="clear"/>
        <w:spacing w:lineRule="auto" w:line="360"/>
        <w:jc w:val="center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Heading3"/>
        <w:jc w:val="both"/>
        <w:rPr>
          <w:lang w:val="nb-NO"/>
        </w:rPr>
      </w:pPr>
      <w:bookmarkStart w:id="15" w:name="__RefHeading___Toc176421213"/>
      <w:bookmarkEnd w:id="15"/>
      <w:r>
        <w:rPr>
          <w:lang w:val="nb-NO"/>
        </w:rPr>
        <w:t xml:space="preserve">XII.11. </w:t>
      </w:r>
      <w:r>
        <w:rPr>
          <w:rFonts w:cs="Macedonian Tms" w:ascii="Macedonian Tms" w:hAnsi="Macedonian Tms"/>
          <w:lang w:val="nb-NO"/>
        </w:rPr>
        <w:t>Prva pomo{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>[efot na proizvodstvoto vr{i edukacija na personalot za davawe na prva pomo{ vo slu~aj na nezgoda.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Heading3"/>
        <w:jc w:val="both"/>
        <w:rPr>
          <w:lang w:val="nb-NO"/>
        </w:rPr>
      </w:pPr>
      <w:bookmarkStart w:id="16" w:name="__RefHeading___Toc176421214"/>
      <w:bookmarkEnd w:id="16"/>
      <w:r>
        <w:rPr>
          <w:lang w:val="nb-NO"/>
        </w:rPr>
        <w:t xml:space="preserve">XII.12. </w:t>
      </w:r>
      <w:r>
        <w:rPr>
          <w:rFonts w:cs="Macedonian Tms" w:ascii="Macedonian Tms" w:hAnsi="Macedonian Tms"/>
          <w:lang w:val="nb-NO"/>
        </w:rPr>
        <w:t>Merki za tehni~ka za{tita na povr{inskiot kop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Timot za upravuvawe so `ivotna sredina ima izraboteno upatstva za rabota za rakuvawe so opremata so koja {to gi izveduva svoite aktivnosti.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Vo upatstvata se definirani dol`nostite na rakuva~ite so opremata, merkite na bezbednost pri rabota so opremata, na~inot na odr`uvawe na opremata i drugo.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Pred rabotnikot da zapo~ne so izveduvawe na svoite rabotni zada~i toj se zapoznava so negovite prava i obvrski od oblasta na za{tita pri rabota.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Vo toj kontekst rabotnikot najprvo se zapoznava so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tehnolo{kiot proces i organizacijata na rabotata vo celost, a posebno na svoeto rabotno mesto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opasnosti {to ja zagrozuvaat bezbednosta na rabotnoto mesto, koristeweto na napravite a so toa i opasnostite {to postojat ili nastanuvaat na drug na~in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upotreba na li~ni za{titni sredstva i li~na za{titna oprema, kako i pravilno i namensko koristewe na sredstvata so koi {to se slu`at pri rabota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>pravata i dol`nostite za sproveduvawe na propisite i merkite za za{tita pri rabota i posledicite poradi nepridr`uvawe na propi{anite merki;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Posebnite merki se sostojat vo toa {to 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ispi{ani se natpisi za zabranet pristap vo krugot na povr{inskiot kop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>najgornite eta`i od Rusino na oddale~enost od ivicata 10 do 15 metri, postavena e metalna `i~ana ograda poradi spre~uvawe na pominuvawe na lu|e, `ivotni i drugo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se vr{i postojana kontrola na rabotata na kopot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vo slu~aj na eventualna opasnost rabotnicite se dol`ni itno istata da ja prijavat na pretpostavenite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>sekoe poremetuvawe na kopot itno se prijavuva, se revidtrira i vedna{ se prevzemaat merki za negovo sanirawe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>pri prekin na rabota na podolgo vreme opremata mora da se trgne na bezbedno mesto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na vreme na neraboteweto kopot e obezbeden so ~uvar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tovaraweto na materijalot vo kamionite e strani~no ili otpozadi, vo nikoj slu~aj toa ne se izveduva pred kabinata na voza~ot;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brzinata na dvi`ewe na vozilata se praktivuva da bide usoglasena so sostojbata i elementite na patot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proektiranite konturi na kopot mo`at da se izmenat samo vo soglasnost so proektantot;  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acedonian Tms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Times" w:hAnsi="MAC C Times" w:cs="MAC C Time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  <w:i/>
    </w:rPr>
  </w:style>
  <w:style w:type="character" w:styleId="WW8Num5z1">
    <w:name w:val="WW8Num5z1"/>
    <w:qFormat/>
    <w:rPr>
      <w:rFonts w:ascii="Symbol" w:hAnsi="Symbol" w:cs="Symbol"/>
      <w:b/>
      <w:i/>
      <w:color w:val="000000"/>
    </w:rPr>
  </w:style>
  <w:style w:type="character" w:styleId="WW8Num6z0">
    <w:name w:val="WW8Num6z0"/>
    <w:qFormat/>
    <w:rPr>
      <w:rFonts w:ascii="MAC C Times" w:hAnsi="MAC C Time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3T06:58:00Z</dcterms:created>
  <dc:creator>EUROMAK</dc:creator>
  <dc:description/>
  <cp:keywords/>
  <dc:language>en-US</dc:language>
  <cp:lastModifiedBy>ACE</cp:lastModifiedBy>
  <dcterms:modified xsi:type="dcterms:W3CDTF">2007-09-02T14:16:00Z</dcterms:modified>
  <cp:revision>104</cp:revision>
  <dc:subject/>
  <dc:title/>
</cp:coreProperties>
</file>